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Музееведение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.Когда празднуется День музея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10 март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18 ма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2 августа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.Кто ввел понятие «коллекционирование»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арк Аврелий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Марк Туллий Цицерон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латон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ервыми коллекционерами были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авители Пергамского царств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ревние греки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ревние римляне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актилиотека – это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сборник стихов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коллекция картин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коллекция резных камней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Расцвет александрийской культуры приходится на годы правления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Эхнатон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Амон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инастии Птолемеев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Термин «музейный предмет» ввел в отечественный научный оборот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Н.М.Дружинин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М.Е.Каулен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Е.В.Мавлеева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7 Какое из свойств музейного предмета характеризует его содержательную сторону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экспрессивность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аттрактивность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информативность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Аттрактивность – это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ценностное восприятие предмет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техника изготовления предмет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едмета привлекать внимание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Какое из свойств музейного предмета передается через рассказ экскурсовода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информативность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экспрессивность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аттрактивность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Какая из социальных функций музея основывается на информативных и экспрессивных свойствах музейного предмета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функция организации свободного времени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функция документировани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функция образования и воспитания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Что означает термин репрезентативность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ьность в ряду однотипных предметов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способность предмета вызывать ассоциации и ощущение сопричастности к определенным событиям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едмета выступать в качестве источника сведений об исторических событиях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Понятие «музейная коммуникация» ввел в научный оборот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канадский музеолог Дункан Ф.Камерон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словацкий исследователь З.Странский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чешский ученый И.Неуступный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Музей, созданный на основе недвижимых памятников, музеефицированных на месте их нахождения с сохранением или восстановлением историко-культурной и природной среды, относится к типу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научно-исследовательского музе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краеведческого музе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музея-заповедника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Музеи народного искусства относятся к типу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исторического музе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художественного музе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краеведческого музея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Самый крупный музей России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Третьяковская галере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Русский музей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Эрмитаж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Верно ли, что находящиеся в экспозиции музейные предметы нельзя считать полностью изученными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Деятельность, направленная на обеспечение длительной сохранности музейных предметов, называется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реставраци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консерваци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экспертиза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8. Научно организованную совокупность материалов, принятую музеем на полное хранение, называют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фондом музе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экспозицией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музейным предметом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19. Входят ли в состав музейного фонда витрины, шкафы, стенды, музейное оборудование?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Нет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0.Предмет, обладающий высокой степенью эмоционального воздействия и особо почитаемый как память о выдающемся человеке или событии, называется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уникальным музейным предметом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типовым музейным предметом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реликвией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1. Вид деятельности, включающий консервацию и реконструкцию объектов животного мира, называется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таксидерми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анорам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иорама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2. Диорама-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создает иллюзию реального пространства, окружающего зрителя, располагается в круговом строении и рассматривается с площадки, находящейся в его центре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ает возможность рассматривать изображение только со стороны окн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экспозиционный комплекс из объектов животного и растительного мира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3. Точная копия, выполненная из материалов подлинника, называется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новодел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муляж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лепок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4. Объемная оптическая копия реального объекта, которая создается путем записи изображения предмета на сверхчувствительную пластину или на пленку с помощью лазерной техники, называется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репродукция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голограмма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новодел.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25. Дублет это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идентичные музейные предметы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охожие музейные предметы;</w:t>
      </w:r>
    </w:p>
    <w:p>
      <w:pPr>
        <w:pStyle w:val="Normal"/>
        <w:ind w:left="-540"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коп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еподаватель Экиниль Г.Е.                              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(Подпис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20:00Z</dcterms:created>
  <dc:creator>User</dc:creator>
  <dc:description/>
  <cp:keywords/>
  <dc:language>en-US</dc:language>
  <cp:lastModifiedBy>Karich</cp:lastModifiedBy>
  <cp:lastPrinted>2014-10-29T16:37:00Z</cp:lastPrinted>
  <dcterms:modified xsi:type="dcterms:W3CDTF">2014-10-29T12:37:00Z</dcterms:modified>
  <cp:revision>6</cp:revision>
  <dc:subject/>
  <dc:title>                                                                                                                        «УТВЕРЖДАЮ»</dc:title>
</cp:coreProperties>
</file>